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ompallier Senior Staff Meeting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4241"/>
        <w:gridCol w:w="2297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>
          <w:trHeight w:val="636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color w:val="000000"/>
                <w:sz w:val="16"/>
                <w:szCs w:val="16"/>
              </w:rPr>
              <w:t>Creator, open our hearts</w:t>
              <w:br/>
              <w:t>to peace and healing between all people .Creator, open our hearts</w:t>
              <w:br/>
              <w:t>to provide and protect for all children of the earth. Creator, open our hearts</w:t>
              <w:br/>
              <w:t>to respect for the earth, and all the gifts of the earth. Creator, open our hearts</w:t>
              <w:br/>
              <w:t>to end exclusion, violence, and fear among al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Thank-you for the gifts of this day and every day.</w:t>
            </w:r>
          </w:p>
        </w:tc>
      </w:tr>
      <w:tr>
        <w:trPr>
          <w:trHeight w:val="5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uffy book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t up books in boxes and pass these through to the next class All teachers to indicate on class lists what each child needs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Helen to set up</w:t>
            </w:r>
          </w:p>
        </w:tc>
      </w:tr>
      <w:tr>
        <w:trPr>
          <w:trHeight w:val="12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ily planner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ease touch base with staff about how these need to be filled ou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t up a mock one to show them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y must have somewhere the learning intentions and activities that back these up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All staff</w:t>
            </w:r>
          </w:p>
        </w:tc>
      </w:tr>
      <w:tr>
        <w:trPr>
          <w:trHeight w:val="107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al needs registers So that we can ring par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oklet will be made up with the format of how it is going to be Check list etc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niel will photo copy for all staff that were on the list last year so that teachers can see what was going on previou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st have G and T on there and tail enders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Senior leaders to pass on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acher aide timetabl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le to make up time table for teacher aides Leave it flexible for the afternoon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Michele to do</w:t>
            </w:r>
          </w:p>
        </w:tc>
      </w:tr>
      <w:tr>
        <w:trPr>
          <w:trHeight w:val="7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earning goals form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niel will give Michele the format to play around with to create a junior one Senior one looks OK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All staff</w:t>
            </w:r>
          </w:p>
        </w:tc>
      </w:tr>
      <w:tr>
        <w:trPr>
          <w:trHeight w:val="63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splay boards ide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cation / Student achievement information / Are some sugges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 Boards to display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Daniel to organise</w:t>
            </w:r>
          </w:p>
        </w:tc>
      </w:tr>
      <w:tr>
        <w:trPr>
          <w:trHeight w:val="96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orts night or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shmen and Lou to organise this on the night! Hour worth Kathryn to organise senior to be there for the gam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niel to give Lou and Cashmen the format to go from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Cashmen and Lou to organise</w:t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highlight w:val="yellow"/>
              </w:rPr>
            </w:pPr>
            <w:r>
              <w:rPr>
                <w:rFonts w:cs="Comic Sans MS" w:ascii="Comic Sans MS" w:hAnsi="Comic Sans MS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224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D on the 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 and again on the Saturd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5 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st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-12:30 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M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AFF MEETING ISSUES THAT CAME U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iscuss Success vs. learning book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ate: 4/02/09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0:00Z</dcterms:created>
  <dc:creator>Ministry of Education</dc:creator>
  <dc:description/>
  <cp:keywords/>
  <dc:language>en-US</dc:language>
  <cp:lastModifiedBy>user</cp:lastModifiedBy>
  <cp:lastPrinted>2008-02-08T14:43:00Z</cp:lastPrinted>
  <dcterms:modified xsi:type="dcterms:W3CDTF">2009-02-03T21:12:00Z</dcterms:modified>
  <cp:revision>17</cp:revision>
  <dc:subject/>
  <dc:title>Topic Discussed</dc:title>
</cp:coreProperties>
</file>